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9"/>
        <w:gridCol w:w="2881"/>
        <w:gridCol w:w="3220"/>
      </w:tblGrid>
      <w:tr>
        <w:trPr/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osterBodoni BT Roman;Times New Roman" w:hAnsi="PosterBodoni BT Roman;Times New Roman"/>
                <w:b/>
                <w:bCs/>
                <w:color w:val="000000"/>
                <w:u w:val="single"/>
              </w:rPr>
              <w:t>Relief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mediate action taken to halt the economy’s deterioration.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osterBodoni BT Roman;Times New Roman" w:hAnsi="PosterBodoni BT Roman;Times New Roman"/>
                <w:b/>
                <w:bCs/>
                <w:color w:val="000000"/>
                <w:u w:val="single"/>
              </w:rPr>
              <w:t>Recovery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Pump - Priming" Temporary programs to restart the flow of consumer demand.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osterBodoni BT Roman;Times New Roman" w:hAnsi="PosterBodoni BT Roman;Times New Roman"/>
                <w:b/>
                <w:bCs/>
                <w:color w:val="000000"/>
                <w:u w:val="single"/>
              </w:rPr>
              <w:t>Reform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manent programs to avoid another depression and insure citizens against economic disasters.</w:t>
            </w:r>
          </w:p>
        </w:tc>
      </w:tr>
      <w:tr>
        <w:trPr/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 xml:space="preserve">Bank Holiday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. 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Agricultural Adjustment Act (AAA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Securities &amp; Exchange Commission (SEC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</w:tc>
      </w:tr>
      <w:tr>
        <w:trPr/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Emergency Banking Ac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National Industrial Recovery Act (NIRA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Federal Deposit Insurance Corporation (FDIC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3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 xml:space="preserve">Federal Emergency Relief Act (FERA)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</w:rPr>
              <w:t>Home Owners Loan Corp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Social Security Administratio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 xml:space="preserve">Civil Works Administration (CWA)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Works Progress Administration (WPA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National Labor Relations Act and National Labor Relations Board (NLRA/NLRB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 xml:space="preserve">Civilian Conservation Corps (CCC)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</w:rPr>
              <w:t>Tennessee Valley Authority (TVA)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</w:rPr>
              <w:t>Soil Conservation Act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Bodoni BT 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6:15:00Z</dcterms:created>
  <dc:creator>bhartley</dc:creator>
  <dc:description/>
  <cp:keywords/>
  <dc:language>en-US</dc:language>
  <cp:lastModifiedBy>bhartley</cp:lastModifiedBy>
  <dcterms:modified xsi:type="dcterms:W3CDTF">2009-03-27T16:16:00Z</dcterms:modified>
  <cp:revision>1</cp:revision>
  <dc:subject/>
  <dc:title>Relief </dc:title>
</cp:coreProperties>
</file>